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бесный покровитель Внутренних войск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left="403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</w:rPr>
        <w:t xml:space="preserve">Святейший Патриарх Московский и всея Руси Алексий </w:t>
      </w:r>
      <w:r>
        <w:rPr>
          <w:rFonts w:cs="Times New Roman"/>
          <w:bCs w:val="false"/>
          <w:i/>
          <w:iCs/>
          <w:color w:val="000000"/>
          <w:sz w:val="28"/>
          <w:lang w:val="en-US"/>
        </w:rPr>
        <w:t>II</w:t>
      </w:r>
      <w:r>
        <w:rPr>
          <w:rFonts w:cs="Times New Roman"/>
          <w:bCs w:val="false"/>
          <w:i/>
          <w:iCs/>
          <w:color w:val="000000"/>
          <w:sz w:val="28"/>
        </w:rPr>
        <w:t xml:space="preserve"> благословил обретение войсками МВД России особо почитаемой иконы и святых покровителей воинских коллективов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Святейший Патриарх Московский и всея Руси Алексий </w:t>
      </w:r>
      <w:r>
        <w:rPr>
          <w:rFonts w:cs="Times New Roman"/>
          <w:bCs w:val="false"/>
          <w:color w:val="000000"/>
          <w:sz w:val="28"/>
          <w:lang w:val="en-US"/>
        </w:rPr>
        <w:t>II</w:t>
      </w:r>
      <w:r>
        <w:rPr>
          <w:rFonts w:cs="Times New Roman"/>
          <w:bCs w:val="false"/>
          <w:color w:val="000000"/>
          <w:sz w:val="28"/>
        </w:rPr>
        <w:t xml:space="preserve"> благословил обретение войсками МВД России особо почитаемой иконы и святых покровителей воинских коллектив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истории России святой равноапостольный великий князь Владимир почитается в памяти народной как просветитель Руси и собиратель    земель славянских народов.   На   киевском престоле он правил 37 лет. Дружины во главе с подчинёнными ему воеводами - посадниками  в  городах  и землях Руси стали регулярной вооружённой силой, во многом способствовавшей централизации    власти, созданию единого государства со столицей в Киеве. Так зачинались    единые исторические, культурные, религиозные  и  воинские традиции и иде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нутренние войска МВД России через тысячелетие продолжают дело, начатое святым равноапостольным великим князем Владимиром. Они - надёжный щит и острый меч государства в разрешении межнациональных конфликтов, в непримиримой борьбе с сепаратистскими, националистическими и религиозными агрессивными попытками    разрушить целостность   Российской Федерации. у         Главная икона внутренних войск МВД России - образ святого равноапостольного великого князя Владимира. Украшения киота исполнены по старинным       технологиям резьбы по дереву. Общий вес иконы в киоте - около 100 к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верхней части киота помещён крест с распятием, над которым позолоченная лента с воинским девизом: «С нами Бог, никто же на нас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Василий Васильевич ПАНЧЕНКОВ, подполковни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2:51:00Z</dcterms:created>
  <dc:creator>721</dc:creator>
  <dc:description/>
  <dc:language>en-US</dc:language>
  <cp:lastModifiedBy>721</cp:lastModifiedBy>
  <dcterms:modified xsi:type="dcterms:W3CDTF">2003-04-11T12:53:00Z</dcterms:modified>
  <cp:revision>1</cp:revision>
  <dc:subject/>
  <dc:title>Небесный покровитель Внутренних войск</dc:title>
</cp:coreProperties>
</file>